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  <w:tab/>
        <w:tab/>
        <w:tab/>
        <w:tab/>
        <w:tab/>
        <w:tab/>
        <w:tab/>
        <w:tab/>
        <w:t>M</w:t>
      </w:r>
    </w:p>
    <w:p>
      <w:pPr>
        <w:pStyle w:val="Normal"/>
        <w:jc w:val="both"/>
        <w:rPr/>
      </w:pPr>
      <w:r>
        <w:rPr>
          <w:u w:val="single"/>
        </w:rPr>
        <w:t>Száma</w:t>
      </w:r>
      <w:r>
        <w:rPr/>
        <w:t>: 10-5872- 4/2008.</w:t>
      </w:r>
    </w:p>
    <w:p>
      <w:pPr>
        <w:pStyle w:val="Normal"/>
        <w:jc w:val="both"/>
        <w:rPr>
          <w:sz w:val="20"/>
        </w:rPr>
      </w:pPr>
      <w:r>
        <w:rPr>
          <w:sz w:val="18"/>
        </w:rPr>
        <w:t>Témafelelős: Dr. Mezey Szimonetta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  <w:r>
        <w:rPr>
          <w:sz w:val="36"/>
        </w:rPr>
        <w:t>24.</w:t>
      </w:r>
    </w:p>
    <w:p>
      <w:pPr>
        <w:pStyle w:val="Heading2"/>
        <w:rPr/>
      </w:pPr>
      <w:r>
        <w:rPr/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 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. augusztus 29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Csongrád, Dózsa Gy. tér 1. szám alatti üzlethelyiség bérleti díja kikiáltási összegének módosítása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Tisztelt Képviselő Testület!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songrád Város Önkormányzata bérbeadás útján hasznosítja évek óta a Csongrád, Dózsa György tér 1. szám alatti ( posta melletti ) ingatlanon található , 190m2 alapterületű üzlethelyiséget és a hozzá tartozó 220 m2-es emeleti padlásteret.</w:t>
      </w:r>
    </w:p>
    <w:p>
      <w:pPr>
        <w:pStyle w:val="Normal"/>
        <w:jc w:val="both"/>
        <w:rPr/>
      </w:pPr>
      <w:r>
        <w:rPr/>
        <w:t>Mivel a korábbi bérlő a szerződést 2008. április 18. napján kelt levelében felmondta, a Polgármesteri Hivatal Városgazdasági irodája 4 alkalommal /2008. május 23., június 19., július 21., és aug. 21. napjára / nettó 165.000,-Ft kikiáltási áron árverést hirdetett az üzlethelyiség bérbeadására, azonban minden alkalommal – érdeklődés hiányában – az árverések sikertelenek voltak.</w:t>
      </w:r>
    </w:p>
    <w:p>
      <w:pPr>
        <w:pStyle w:val="Normal"/>
        <w:jc w:val="both"/>
        <w:rPr/>
      </w:pPr>
      <w:r>
        <w:rPr/>
        <w:t>A fenti összeg a korábbi bérlő által fizetett díjjal megegyező volt, a hatályos testületi döntés alapján a helyiség utáni minimumdíj 165.000Ft /hó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 minimumdíjjal megegyező összegű árverés  négy alkalommal is sikertelen volt, javaslom a Tisztelt képviselő testületnek a „Csongrád Város Önkormányzat vagyona feletti rendelkezési jog gyakorlásának szabályairól” szóló többször módosított 2/2001 (II.6.)Ökt. rendelet 6.§ (6) bek. alapján az ingatlan bérleti díja kikiáltási összegének a minimumdíj 15%-al történő csökkentését és 140.250,-Ft/hó + Áfa összegre történő módosítását, valamint az árverés újbóli kiírását a bérbeadásra, azzal a lehetőséggel, hogy az üzlethelyiség megosztható.</w:t>
      </w:r>
    </w:p>
    <w:p>
      <w:pPr>
        <w:pStyle w:val="Normal"/>
        <w:jc w:val="both"/>
        <w:rPr/>
      </w:pPr>
      <w:r>
        <w:rPr/>
        <w:t>A bérleti díj csökkentést  egy olcsóbb áron sikeres árverés esélyének növelése, így a lakosság ellátása , helyi közérdek teszi indokolttá.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érem  az előterjesztés megtárgyalását és a határozati javaslat elfogadását.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songrád Város Önkormányzata Képviselő testülete megtárgyalta a Csongrád, Dózsa Gy. tér 1. szám alatti ingatlan kikiáltási árának módosításáról szóló előterjesztést, és a következő döntést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 testület a Csongrád, Dózsa Gy. tér 1. szám alatti ingatlan bérleti díja kikiáltási összegét 140.250,-Ft/hó + Áfa-ba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kéri a polgármestert a fenti kikiáltási áron az árverés újbóli ki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8. szept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augusztus 21.                                              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polgármester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03:00Z</dcterms:created>
  <dc:creator>Polg. Hivatal, Csongrád</dc:creator>
  <dc:description/>
  <dc:language>en-US</dc:language>
  <cp:lastModifiedBy>Mezey Szimi</cp:lastModifiedBy>
  <cp:lastPrinted>2008-08-21T14:13:00Z</cp:lastPrinted>
  <dcterms:modified xsi:type="dcterms:W3CDTF">2008-08-22T12:11:00Z</dcterms:modified>
  <cp:revision>7</cp:revision>
  <dc:subject/>
  <dc:title>Csongrád Város Polgármesterétől</dc:title>
</cp:coreProperties>
</file>